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UB MRI File Specification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SBCnet File uploa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 xml:space="preserve">BATCH HEADER RECORD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700"/>
        <w:gridCol w:w="1240"/>
        <w:gridCol w:w="3160"/>
      </w:tblGrid>
      <w:tr>
        <w:trPr>
          <w:trHeight w:val="690" w:hRule="atLeast"/>
        </w:trPr>
        <w:tc>
          <w:tcPr>
            <w:tcW w:w="10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ord Type 1 (First Party Information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ote: This is a fixed length record of 135 Bytes]</w:t>
            </w:r>
          </w:p>
        </w:tc>
      </w:tr>
      <w:tr>
        <w:trPr>
          <w:trHeight w:val="36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Fiel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ormat/Leng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escrip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Mand/Opt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Remarks</w:t>
            </w:r>
          </w:p>
        </w:tc>
      </w:tr>
      <w:tr>
        <w:trPr>
          <w:trHeight w:val="55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cord Typ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'1' - First Par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ical error if not suppli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”1”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 Co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-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FI"/>
              </w:rPr>
            </w:pPr>
            <w:r>
              <w:rPr>
                <w:rFonts w:cs="Arial" w:ascii="Arial" w:hAnsi="Arial"/>
                <w:sz w:val="20"/>
                <w:lang w:val="sv-FI"/>
              </w:rPr>
              <w:t>eg. 'MY'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v-FI"/>
              </w:rPr>
            </w:pPr>
            <w:r>
              <w:rPr>
                <w:rFonts w:cs="Arial" w:ascii="Arial" w:hAnsi="Arial"/>
                <w:sz w:val="20"/>
                <w:lang w:val="sv-FI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itical error if supplied AND mismat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”MY”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Group Memb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-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. 'HSBC'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 “HSBC”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rst Party A/C Bran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8-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XX – HUB A/C Br Code - </w:t>
            </w:r>
            <w:r>
              <w:rPr>
                <w:rFonts w:cs="Arial" w:ascii="Arial" w:hAnsi="Arial"/>
                <w:b/>
                <w:bCs/>
                <w:sz w:val="20"/>
              </w:rPr>
              <w:t>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SBC Test account number 201248457101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rst Party A/C Seri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1-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XXXXX - A/C Serial - </w:t>
            </w:r>
            <w:r>
              <w:rPr>
                <w:rFonts w:cs="Arial" w:ascii="Arial" w:hAnsi="Arial"/>
                <w:b/>
                <w:bCs/>
                <w:sz w:val="20"/>
              </w:rPr>
              <w:t>2484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rst Party A/C Suffi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7-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XX – HUB A/C Suffix - </w:t>
            </w:r>
            <w:r>
              <w:rPr>
                <w:rFonts w:cs="Arial" w:ascii="Arial" w:hAnsi="Arial"/>
                <w:b/>
                <w:bCs/>
                <w:sz w:val="20"/>
              </w:rPr>
              <w:t>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Set N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v-FI"/>
              </w:rPr>
            </w:pPr>
            <w:r>
              <w:rPr>
                <w:rFonts w:cs="Arial" w:ascii="Arial" w:hAnsi="Arial"/>
                <w:sz w:val="20"/>
                <w:lang w:val="sv-FI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v-FI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v-FI"/>
              </w:rPr>
              <w:t>20-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FI"/>
              </w:rPr>
            </w:pPr>
            <w:r>
              <w:rPr>
                <w:rFonts w:cs="Arial" w:ascii="Arial" w:hAnsi="Arial"/>
                <w:sz w:val="20"/>
                <w:lang w:val="sv-FI"/>
              </w:rPr>
              <w:t>eg. 'C03' / ’C04’ / ’C05’ / ’C06’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rror if not suppli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 “C01”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tch Count Tot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3-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o. of Second Parties in payment se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al error if not suppl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=”3”</w:t>
            </w:r>
          </w:p>
        </w:tc>
      </w:tr>
      <w:tr>
        <w:trPr>
          <w:trHeight w:val="17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tch Amount Hash Tot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9-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Hash Total is </w:t>
              <w:br/>
              <w:t>represented in normal</w:t>
              <w:br/>
              <w:t xml:space="preserve"> form in the currency</w:t>
              <w:br/>
              <w:t xml:space="preserve"> specified.</w:t>
              <w:br/>
              <w:t xml:space="preserve"> (eg. $2 MYR can be</w:t>
              <w:br/>
              <w:t xml:space="preserve"> represented as '00000000000000002' or </w:t>
              <w:br/>
              <w:t>'00000000000002.00'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al error if not suppli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– “00000000000003.00”</w:t>
            </w:r>
          </w:p>
        </w:tc>
      </w:tr>
      <w:tr>
        <w:trPr>
          <w:trHeight w:val="106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Next Payment AutoPlan 1 'Value Date' on PC scree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6-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YYYMMDD</w:t>
              <w:b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”20051130”</w:t>
            </w:r>
          </w:p>
        </w:tc>
      </w:tr>
      <w:tr>
        <w:trPr>
          <w:trHeight w:val="77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Typ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4-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PO'  = AutoPay Out</w:t>
              <w:br/>
              <w:t>Debit 1st party, credit</w:t>
              <w:br/>
              <w:t>2nd party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ical error if not suppl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=”APO”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Descrip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7-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Party Narrative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'Reference' on PC scree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mpleFile – Line 1” SALARY NOVEMBER 2005”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Set Maint. Mo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' - No checking is d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xagon Customer I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82-9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EBS Payme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59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xagon Account I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94-9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EBS Payme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serve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98-134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used by Hex PC</w:t>
            </w:r>
          </w:p>
        </w:tc>
      </w:tr>
      <w:tr>
        <w:trPr>
          <w:trHeight w:val="48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toPlan Typ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'1' – AutoPlan 1</w:t>
              <w:b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1 “1”</w:t>
            </w:r>
          </w:p>
        </w:tc>
      </w:tr>
    </w:tbl>
    <w:p>
      <w:pPr>
        <w:pStyle w:val="Heading2"/>
        <w:rPr/>
      </w:pPr>
      <w:r>
        <w:br w:type="page"/>
      </w:r>
      <w:r>
        <w:rPr/>
        <w:t>DATA RECORD</w:t>
      </w:r>
    </w:p>
    <w:tbl>
      <w:tblPr>
        <w:tblW w:w="100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400"/>
        <w:gridCol w:w="1240"/>
        <w:gridCol w:w="3160"/>
      </w:tblGrid>
      <w:tr>
        <w:trPr>
          <w:trHeight w:val="690" w:hRule="atLeast"/>
        </w:trPr>
        <w:tc>
          <w:tcPr>
            <w:tcW w:w="100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ord Type 2 (Second Party Informatio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[Note: This is a fixed length record of 135 Bytes]</w:t>
            </w:r>
          </w:p>
        </w:tc>
      </w:tr>
      <w:tr>
        <w:trPr>
          <w:trHeight w:val="36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Fiel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ormat/Lengt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escrip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Mand/Opt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Remarks</w:t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cord Typ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' - Existing Second Par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ical error if not suppli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elFile – line 2 “2”</w:t>
            </w:r>
          </w:p>
        </w:tc>
      </w:tr>
      <w:tr>
        <w:trPr>
          <w:trHeight w:val="109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cond Party I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-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ond Party I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justified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elFile – line 2 “0592”</w:t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tenance Co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55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topay Curren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5-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2 “MYR”</w:t>
            </w:r>
          </w:p>
        </w:tc>
      </w:tr>
      <w:tr>
        <w:trPr>
          <w:trHeight w:val="18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Amount 'Amount in LCY'  on PC scree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8-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mount is</w:t>
              <w:br/>
              <w:t>represented in normal</w:t>
              <w:br/>
              <w:t>form in the currency</w:t>
              <w:br/>
              <w:t>specified.</w:t>
              <w:br/>
              <w:t>(eg. $2 MYR can be</w:t>
              <w:br/>
              <w:t>represented as</w:t>
              <w:br/>
              <w:t>'0000000000000002' or</w:t>
              <w:br/>
              <w:t>'0000000000002.00'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if not supplied. Critical error if not unique in the payment s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2 “0000000000001.00”</w:t>
            </w:r>
          </w:p>
        </w:tc>
      </w:tr>
      <w:tr>
        <w:trPr>
          <w:trHeight w:val="43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Metho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4-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45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eque Typ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6-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Curren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9-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“</w:t>
            </w:r>
            <w:r>
              <w:rPr>
                <w:rFonts w:cs="Arial" w:ascii="Arial" w:hAnsi="Arial"/>
                <w:sz w:val="20"/>
              </w:rPr>
              <w:t>MYR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 if the payment is AUTOPAY IN</w:t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responding Ban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2-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22’ for HSBC. Left justified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refer to ACH Bank Code.doc</w:t>
            </w:r>
          </w:p>
        </w:tc>
      </w:tr>
      <w:tr>
        <w:trPr>
          <w:trHeight w:val="691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responding Bran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6-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cond Party Account Numb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0-6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2 “123649443108”</w:t>
            </w:r>
          </w:p>
        </w:tc>
      </w:tr>
      <w:tr>
        <w:trPr>
          <w:trHeight w:val="9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xt Payment Date 'Value Date' on PC scree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0-7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YYYMMDD</w:t>
              <w:br/>
              <w:t>Zeroes or spaces</w:t>
              <w:br/>
              <w:t>for AutoPlan 1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118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cond Party Description 'Second Party Name'on PC scree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8-9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 name of payer</w:t>
              <w:br/>
              <w:t>or beneficiary.  Only</w:t>
              <w:br/>
              <w:t>non-bank's second party</w:t>
              <w:br/>
              <w:t>name will be updated in</w:t>
              <w:br/>
              <w:t>HUB AF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File – Line 2 “</w:t>
            </w:r>
            <w:r>
              <w:rPr>
                <w:rFonts w:cs="Arial" w:ascii="Arial" w:hAnsi="Arial"/>
                <w:b/>
                <w:bCs/>
                <w:sz w:val="20"/>
              </w:rPr>
              <w:t>PAYEE NAMES”</w:t>
            </w:r>
          </w:p>
        </w:tc>
      </w:tr>
      <w:tr>
        <w:trPr>
          <w:trHeight w:val="49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cond Party Refere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98-10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  <w:tr>
        <w:trPr>
          <w:trHeight w:val="3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serv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10-1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</w:t>
            </w:r>
          </w:p>
        </w:tc>
      </w:tr>
    </w:tbl>
    <w:p>
      <w:pPr>
        <w:sectPr>
          <w:type w:val="nextPage"/>
          <w:pgSz w:w="12240" w:h="15840"/>
          <w:pgMar w:left="1267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MYHSBC123456789001CO100000300000000000003.0020051130APOSALARY NOVEMBER2005                                                  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592         MYR0000000000001.00     MYR22      xxxxxxxxxxxx                PERSON NAME 1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001         MYR0000000000001.00     MYR18      xxxxxxxxxxxxxx              PERSON NAME 2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20004         MYR0000000000001.00     MYR22      xxxxxxxxxxxx                PERSON NAME 3                      </w:t>
      </w:r>
      <w:r>
        <w:rPr>
          <w:rFonts w:cs="Courier New" w:ascii="Courier New" w:hAnsi="Courier New"/>
        </w:rPr>
        <w:t xml:space="preserve">                  </w:t>
      </w:r>
    </w:p>
    <w:sectPr>
      <w:type w:val="nextPage"/>
      <w:pgSz w:orient="landscape" w:w="15840" w:h="12240"/>
      <w:pgMar w:left="360" w:right="360" w:gutter="0" w:header="0" w:top="12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left="567" w:hanging="0"/>
    </w:pPr>
    <w:rPr>
      <w:rFonts w:eastAsia="MS Mincho;ＭＳ 明朝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52:00Z</dcterms:created>
  <dc:creator>John Hoh</dc:creator>
  <dc:description/>
  <cp:keywords/>
  <dc:language>en-US</dc:language>
  <cp:lastModifiedBy>35002220</cp:lastModifiedBy>
  <cp:lastPrinted>2004-06-08T15:04:00Z</cp:lastPrinted>
  <dcterms:modified xsi:type="dcterms:W3CDTF">2007-10-16T02:27:00Z</dcterms:modified>
  <cp:revision>17</cp:revision>
  <dc:subject/>
  <dc:title>HK MRI FILES SPECIFICATION </dc:title>
</cp:coreProperties>
</file>